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отдельные законодательные</w:t>
      </w:r>
    </w:p>
    <w:p>
      <w:pPr>
        <w:pStyle w:val="ConsPlusTitle"/>
        <w:widowControl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Ульяновской области в части их приведения в соответствие</w:t>
      </w:r>
    </w:p>
    <w:p>
      <w:pPr>
        <w:pStyle w:val="ConsPlusTitle"/>
        <w:widowControl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юджетным законодательством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6 марта 2009 г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Закон Ульяновской области от 4 октября 2005 года № 096-ЗО «О межбюджетных отношениях в Ульяновской области» («Ульяновская правда» от 14.10.2005 № 97; от 18.10.2005 № 98; от 08.11.2005 № 103-104; от 09.12.2006 № 97; от 11.07.2007 № 55; от 23.04.2008 № 35; от 08.05.2008 № 38; от 12.11.2008 № 92; от 06.02.2009 № 9)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 приложении 1 абзац первый Методики расчёта и порядка установления дополнительных нормативов отчислений от налога на доходы физических лиц в бюджеты городских округов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 составлении областного бюджета по согласованию с представительными органами городских округов дотации могут быть полностью или частично заменены дополнительными нормативами отчислений в бюджеты городских округов от налога на доходы физических лиц. Указанное согласование осуществляется в порядке, установленном Правительством Ульяновской области.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в приложении 2 абзац первый Методики расчёта и порядка установления дополнительных нормативов отчислений от налога на доходы физических лиц в бюджеты поселений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 составлении областного бюджета по согласованию с представительными органами поселений дотации из районных фондов финансовой поддержки поселений (в части фонда, формируемой за счёт субвенций из областного фонда компенсаций) могут быть полностью или частично заменены дополнительными нормативами отчислений в бюджеты поселений от налога на доходы физических лиц. Указанное согласование осуществляется в порядке, установленном Правительством Ульяновской области.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в приложении 3 абзац первый Методики расчёта и порядка установления дополнительных нормативов отчислений от налога на доходы физических лиц в бюджеты муниципальных районов (городских округов)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 составлении областного бюджета по согласованию с представительными органами муниципальных районов (городских округов) дотации могут быть полностью или частично заменены дополнительными нормативами отчислений в бюджеты муниципальных районов (городских округов) от налога на доходы физических лиц. Указанное согласование осуществляется в порядке, установленном Правительством Ульяновской области.».</w:t>
      </w:r>
    </w:p>
    <w:p>
      <w:pPr>
        <w:pStyle w:val="ConsPlus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статью 16 Закона Ульяновской области от 29 ноября 2005 года № 130-ЗО «О бюджетном процессе в Ульяновской области» («Ульяновская правда» от 09.12.2005 № 114; от 07.06.2006 № 41; от 31.01.2007 № 8; от 04.08.2007 № 64-65; от 05.12.2007 № 104; от 16.04.2008 № 33; от 12.11.2008 № 92; от 19.12.2008 № 103) изменение, дополнив часть 4 пунктом 16 следующего содержа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16) документами, подтверждающими согласование Правительством Ульяновской области с представительными органами соответствующих муниципальных образований Ульяновской области полной или частичной замены дотаций на выравнивание уровня бюджетной обеспеченности муниципальных образований дополнительными нормативами отчислений в бюджеты муниципальных образований от налога на доходы физических лиц в случае осуществления такой замены при составлении проекта областного бюджета Ульяновской области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bCs/>
          <w:sz w:val="28"/>
          <w:szCs w:val="28"/>
        </w:rPr>
        <w:t>в Закон Ульяновской области от 9 июля 2007 года № 97-ЗО «О стандартах качества оказания государственных услуг в Ульяновской области» («Ульяновская правда» от 11.07.2007 № 55)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еамбулу после слов «Ульяновской области» дополнить словами «(далее – государственные услуги)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пункт 1 статьи 1 признать утратившим силу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в части 1 статьи 7 слова «от 2 ноября» заменить словами «от 3 ноябр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С.И.Морозов</w: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31 марта 2009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29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13:00Z</dcterms:created>
  <dc:creator>Казаков Ю.В.</dc:creator>
  <dc:description/>
  <cp:keywords/>
  <dc:language>en-US</dc:language>
  <cp:lastModifiedBy>user</cp:lastModifiedBy>
  <cp:lastPrinted>2009-03-05T12:47:00Z</cp:lastPrinted>
  <dcterms:modified xsi:type="dcterms:W3CDTF">2009-04-03T09:13:00Z</dcterms:modified>
  <cp:revision>2</cp:revision>
  <dc:subject/>
  <dc:title>29 ноября 2005 года N 130-ЗО</dc:title>
</cp:coreProperties>
</file>